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версия</w:t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межуточной аттестации по химии в 10 классе (базовый уровень)</w:t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1. Гомологом формальдегида является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  пропаналь        2)  этилацетат       3)  пропанол      4)  этанол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2. Продуктом реакции пропена с хлором является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 1,2-дихлорпропен       2)  2-хлорпропен        3)  2-хлорпропан       4)  1,2-дихлорпропан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 3. При окислении пропанола-1 образуется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 пропилен         2)  пропанон          3)  пропаналь       4)  пропан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 4. При гидрировании ацетальдегида образуется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 ацетилен      2)  уксусная кислота         3)  этанол       4)  этиленгликол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 5. В результате гидрирования жидких жиров образуются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  твердые жиры и непредельные кислоты         2)  твердые жиры и предельные кислоты     3)  твердые жиры и глицерин                                4)  твердые жиры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 6. Бензол из ацетилена в одну стадию можно получить реакцией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  дегидрирования                2)  тримеризации           3)  гидрирования        4)  гидратаци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 7. Аминокислоты не реагируют с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  этиловым спиртом              2)  кислотами и основаниями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)  карбонатом натрия             4)  предельными углеводородам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8. В схеме превращений     CO + 2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→  X1  →  X2 →   HCOOH  веществом «Х2» является        1)  HCHO         2) 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−OH          3) 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−O−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4) 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В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1. Установите соответствие между названием соединения и его принадлежностью к определенному классу органических веществ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ВАНИЕ СОЕДИНЕНИЯ                    КЛАСС ОРГАНИЧЕСКИХ ВЕЩЕСТВ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ацетон                                                    1)  галогенопроизводные углеводородов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анилин                                                    2)  амины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этилформиат                                         3)  карбонильные соединения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 дихлорметан                                         4)  спир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)  сложные эфир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6)  простые эфиры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2. Установите соответствие между названиями двух веществ и реактивом,  с помощью которого можно различить эти веществ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ЗВАНИЯ ВЕЩЕСТВ                                     РЕАКТИВ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ропанол-1 и фенол (р-р)                            1)  Na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р-р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 крахмал и сахароза                                       2)  ZnO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пропанол-2 и глицерин                                3)  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водн.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анилин и бензол                                            4)  Cu(OH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) 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р-р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3. Углеводороды ряда этилена будут реагировать с каждым из веществ, указанных в ряду: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HCl,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K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 NaH,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, Br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)  HCOH,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HBr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) 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HCl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) 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, HCl, 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4. Фенол взаимодействует с растворами: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 Cu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 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)  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p-p)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)  [Ag(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]OH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6) 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С.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1. Напишите уравнения реакций, с помощью которых можно осуществить следующие превращения:             </w:t>
      </w:r>
      <w:r>
        <w:rPr>
          <w:rFonts w:cs="Times New Roman" w:ascii="Times New Roman" w:hAnsi="Times New Roman"/>
          <w:sz w:val="20"/>
          <w:szCs w:val="20"/>
        </w:rPr>
        <w:t>+ Br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нол   →  Этилен   →  Х1  →  этин  →  уксусный альдегид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писании уравнений реакций используйте структурные формулы органических веществ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2. Предельный одноатомный спирт обработали металлическим натрием. В результате реакции получили вещество массой 20,5 г и выделился газ объёмом 2,8 л. (н.у.). Определите молекулярную формулу исходного спирт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contextualSpacing/>
        <w:rPr/>
      </w:pPr>
      <w:r>
        <w:rPr/>
        <w:t>Часть А</w:t>
      </w:r>
    </w:p>
    <w:tbl>
      <w:tblPr>
        <w:tblW w:w="6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662"/>
        <w:gridCol w:w="844"/>
        <w:gridCol w:w="705"/>
        <w:gridCol w:w="982"/>
        <w:gridCol w:w="112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/>
        <w:t>Часть В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С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H</w:t>
      </w:r>
      <w:r>
        <w:rPr>
          <w:rFonts w:cs="Times New Roman" w:ascii="Times New Roman" w:hAnsi="Times New Roman"/>
          <w:sz w:val="18"/>
          <w:szCs w:val="18"/>
          <w:vertAlign w:val="subscript"/>
        </w:rPr>
        <w:t>2</w:t>
      </w:r>
      <w:r>
        <w:rPr>
          <w:rFonts w:cs="Times New Roman" w:ascii="Times New Roman" w:hAnsi="Times New Roman"/>
          <w:sz w:val="18"/>
          <w:szCs w:val="18"/>
        </w:rPr>
        <w:t>SO</w:t>
      </w:r>
      <w:r>
        <w:rPr>
          <w:rFonts w:cs="Times New Roman" w:ascii="Times New Roman" w:hAnsi="Times New Roman"/>
          <w:sz w:val="18"/>
          <w:szCs w:val="18"/>
          <w:vertAlign w:val="subscript"/>
        </w:rPr>
        <w:t>4(конц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, 18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о</w:t>
      </w:r>
      <w:r>
        <w:rPr>
          <w:rFonts w:cs="Times New Roman" w:ascii="Times New Roman" w:hAnsi="Times New Roman"/>
          <w:sz w:val="18"/>
          <w:szCs w:val="18"/>
        </w:rPr>
        <w:t xml:space="preserve"> С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H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Br2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Br -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r;                X1 – 1,2-</w:t>
      </w:r>
      <w:r>
        <w:rPr>
          <w:rFonts w:cs="Times New Roman" w:ascii="Times New Roman" w:hAnsi="Times New Roman"/>
          <w:sz w:val="24"/>
          <w:szCs w:val="24"/>
        </w:rPr>
        <w:t>дибромэтан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  + 2 </w:t>
      </w:r>
      <w:r>
        <w:rPr>
          <w:rFonts w:cs="Times New Roman" w:ascii="Times New Roman" w:hAnsi="Times New Roman"/>
          <w:sz w:val="24"/>
          <w:szCs w:val="24"/>
          <w:lang w:val="en-US"/>
        </w:rPr>
        <w:t>KOH</w:t>
      </w:r>
      <w:r>
        <w:rPr>
          <w:rFonts w:cs="Times New Roman" w:ascii="Times New Roman" w:hAnsi="Times New Roman"/>
          <w:sz w:val="24"/>
          <w:szCs w:val="24"/>
        </w:rPr>
        <w:t xml:space="preserve"> (спирт. р-р)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 </w:t>
      </w:r>
      <w:r>
        <w:rPr>
          <w:rFonts w:cs="Times New Roman" w:ascii="Times New Roman" w:hAnsi="Times New Roman"/>
          <w:sz w:val="24"/>
          <w:szCs w:val="24"/>
          <w:lang w:val="en-US"/>
        </w:rPr>
        <w:t>KBr</w:t>
      </w:r>
      <w:r>
        <w:rPr>
          <w:rFonts w:cs="Times New Roman" w:ascii="Times New Roman" w:hAnsi="Times New Roman"/>
          <w:sz w:val="24"/>
          <w:szCs w:val="24"/>
        </w:rPr>
        <w:t xml:space="preserve"> + 2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>; t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CHO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остав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авн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и</w:t>
      </w:r>
      <w:r>
        <w:rPr>
          <w:rFonts w:cs="Times New Roman" w:ascii="Times New Roman" w:hAnsi="Times New Roman"/>
          <w:sz w:val="24"/>
          <w:szCs w:val="24"/>
          <w:lang w:val="en-US"/>
        </w:rPr>
        <w:t>:  2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n+1</w:t>
      </w:r>
      <w:r>
        <w:rPr>
          <w:rFonts w:cs="Times New Roman" w:ascii="Times New Roman" w:hAnsi="Times New Roman"/>
          <w:sz w:val="24"/>
          <w:szCs w:val="24"/>
          <w:lang w:val="en-US"/>
        </w:rPr>
        <w:t>OH + 2 Na → 2 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n+1</w:t>
      </w:r>
      <w:r>
        <w:rPr>
          <w:rFonts w:cs="Times New Roman" w:ascii="Times New Roman" w:hAnsi="Times New Roman"/>
          <w:sz w:val="24"/>
          <w:szCs w:val="24"/>
          <w:lang w:val="en-US"/>
        </w:rPr>
        <w:t>ONa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Рассчитаем количество образовавшегося водорода: n(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 V (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/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>(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= 2,8 л / 22,4 л/моль = 0,125 моль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з уравнения реакции видно, что n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+1</w:t>
      </w:r>
      <w:r>
        <w:rPr>
          <w:rFonts w:cs="Times New Roman" w:ascii="Times New Roman" w:hAnsi="Times New Roman"/>
          <w:sz w:val="24"/>
          <w:szCs w:val="24"/>
        </w:rPr>
        <w:t>ONa) = 2n (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= 0,25 моль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Рассчитаем молярную массу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+1</w:t>
      </w:r>
      <w:r>
        <w:rPr>
          <w:rFonts w:cs="Times New Roman" w:ascii="Times New Roman" w:hAnsi="Times New Roman"/>
          <w:sz w:val="24"/>
          <w:szCs w:val="24"/>
        </w:rPr>
        <w:t>ONa:  М(C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n+1</w:t>
      </w:r>
      <w:r>
        <w:rPr>
          <w:rFonts w:cs="Times New Roman" w:ascii="Times New Roman" w:hAnsi="Times New Roman"/>
          <w:sz w:val="24"/>
          <w:szCs w:val="24"/>
        </w:rPr>
        <w:t xml:space="preserve">ONa) = m / n = 20,5 г / 0,25 моль = 82 г/моль.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Установим формулу спирта.  12 n + 2n+1+16+23 = 82 г/моль.  Из уравнения n = 3, значит формула спирта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OН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 выполнения отдельных заданий и работ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е выполнение каждого задания  в части А оценивается 1 баллом. Задание считается выполненным верно, если указана согласно условию одна цифра, соответствующая номеру правильного ответа. За выполнение задания ставится 0 баллов, если: а) указан номер неправильного ответа (при требовании только одного правильного); б) указан номер одного, двух или трех неправильных (при требовании двух или трех правильных); в) указаны номера двух и более ответов, среди которых может быть и правильный(-ые); г) ответ в бланке отсутствует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ерное выполнение каждого из заданий в части В оценивается 2 баллами. Ставится 1 балл, если в ответе допущена одна ошибка. Ставится 0 баллов, если: а) в ответе допущено более одной ошибки; б) ответ в бланке отсутствует.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я части С (с развернутым ответом) предусматривают проверку четырех элементов ответа. Наличие каждого элемента ответа оценивается 1 баллом, поэтому максимальная оценка верно выполненного задания составляет 4 балла.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заданий - 14; из них − по типу заданий: с кратким ответом - 12, с развернутым ответом - 2;  − по уровню сложности: Б - 8; П - 4; В - 2.  Максимальный первичный балл за работу - 24.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пересчета первичных баллов в отмет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12"/>
        <w:gridCol w:w="1912"/>
        <w:gridCol w:w="1912"/>
        <w:gridCol w:w="1913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бал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- 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20:04:00Z</dcterms:created>
  <dc:creator>Снежана</dc:creator>
  <dc:description/>
  <dc:language>en-US</dc:language>
  <cp:lastModifiedBy>Снежана</cp:lastModifiedBy>
  <dcterms:modified xsi:type="dcterms:W3CDTF">2020-12-30T20:04:00Z</dcterms:modified>
  <cp:revision>2</cp:revision>
  <dc:subject/>
  <dc:title/>
</cp:coreProperties>
</file>